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Exercice de révision: les pronoms objets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Instructions: répondez aux questions, en remplaçant ce qu'il faut avec des pronoms objets.  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ab/>
        <w:t>(me, te, le, la, les, nous, vous, lui, leur, y, en)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, 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Exemples: M. Olivander offre cette baguette à Harry Potter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ab/>
        <w:t xml:space="preserve">Réponse: </w:t>
      </w:r>
      <w:r>
        <w:rPr>
          <w:i/>
          <w:iCs/>
          <w:sz w:val="24"/>
          <w:szCs w:val="24"/>
        </w:rPr>
        <w:t>Oui, il la lui offre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ab/>
        <w:t xml:space="preserve">   </w:t>
      </w:r>
      <w:r>
        <w:rPr>
          <w:i w:val="false"/>
          <w:iCs w:val="false"/>
          <w:sz w:val="24"/>
          <w:szCs w:val="24"/>
        </w:rPr>
        <w:t xml:space="preserve">   Donnes-tu des conseils à tes amis?</w:t>
      </w:r>
    </w:p>
    <w:p>
      <w:pPr>
        <w:pStyle w:val="Normal"/>
        <w:tabs>
          <w:tab w:val="clear" w:pos="709"/>
          <w:tab w:val="left" w:pos="3405" w:leader="none"/>
        </w:tabs>
        <w:jc w:val="left"/>
        <w:rPr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                   </w:t>
      </w:r>
      <w:r>
        <w:rPr>
          <w:i w:val="false"/>
          <w:iCs w:val="false"/>
          <w:sz w:val="24"/>
          <w:szCs w:val="24"/>
        </w:rPr>
        <w:t xml:space="preserve">Réponse: </w:t>
      </w:r>
      <w:r>
        <w:rPr>
          <w:i/>
          <w:iCs/>
          <w:sz w:val="24"/>
          <w:szCs w:val="24"/>
        </w:rPr>
        <w:t>Non, je ne leur en donne pas.</w:t>
      </w:r>
      <w:r>
        <w:rPr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a.  Fais-tu tes devoirs d'anglais dans la classe de français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b.  Les élèves rendent leurs livres à la bibliothécaire?  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c.  On va passer l'examen final chez toi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d.  Si mon ordinateur ne marchait pas, tu me prêterais ton ordinateur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e.  Pendant l'été, est-ce que tu écriras des textos à tes amis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f.  Quand tu étais petit, est-ce que tes parents te lisaient des histoires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g.  Si elle promettait de ne rien dire à personne, est-ce que tu montrerais ton journal intime à ta soeur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h.  Votre prof de maths vous explique clairement les leçons?  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i.  Tu as mis ton passeport dans ton sac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j.  Si Mme. Lambert était tombée malade, est-ce qu'elle aurait donné des devoirs à ses classes quand </w:t>
        <w:tab/>
        <w:t>même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20:02:25Z</dcterms:created>
  <dc:creator/>
  <dc:description/>
  <dc:language>en-US</dc:language>
  <cp:lastModifiedBy/>
  <cp:revision>0</cp:revision>
  <dc:subject/>
  <dc:title/>
</cp:coreProperties>
</file>